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9.12.2024 nr JV-MAA-1/662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27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 xml:space="preserve">Kivipõllu kinnistu elektriliitumine Kangavitsa külas Setomaa vallas Võrumaal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unnar Kangro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k.kangro@leonhard-weiss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.2024 nr 7.1-2/24/2001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68 Meremäe-Tsirgu-Antkruv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46002:002:179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13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2315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5913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55fde41-ab1f-4cd3-ad81-5ec7ea2fc9c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Number ja nimetu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5168 Meremäe-Tsirgu-Antkruv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6002:002:18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6732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23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>5913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9ef78868-9972-477f-a918-64340bd0232d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Number ja nimetu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5168 Meremäe-Tsirgu-Antkruv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6002:002: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673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72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5913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9ef78868-9972-477f-a918-64340bd0232d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kangro@leonhard-weiss.com" TargetMode="External"/><Relationship Id="rId7" Type="http://schemas.openxmlformats.org/officeDocument/2006/relationships/hyperlink" Target="https://pari.kataster.ee/magic-link/855fde41-ab1f-4cd3-ad81-5ec7ea2fc9c2" TargetMode="External"/><Relationship Id="rId8" Type="http://schemas.openxmlformats.org/officeDocument/2006/relationships/hyperlink" Target="https://pari.kataster.ee/magic-link/9ef78868-9972-477f-a918-64340bd0232d" TargetMode="External"/><Relationship Id="rId9" Type="http://schemas.openxmlformats.org/officeDocument/2006/relationships/hyperlink" Target="https://pari.kataster.ee/magic-link/9ef78868-9972-477f-a918-64340bd0232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5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4-12-09T09:16:00Z</dcterms:modified>
  <cp:revision>3</cp:revision>
  <dc:subject/>
  <dc:title/>
</cp:coreProperties>
</file>